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125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мар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алинеј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4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ка јавне набавке Израда и спровођење Пројекта геодетског обележавања дуж регулационе линије за парцелу КП 6547/3 КО КГ 1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и спровођење Пројекта геодетског обележавања дуж регулационе линије за парцелу КП 6547/3 КО КГ 1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1.000,00 динара (без ПДВ-а), који се налази у Годишњем плану набавки Градске управе за развој и инвестиције за 2022. годину, под редним бројем 40 – израда и спровођење Пројекта геодетског обележавања дуж регулационе линије за парцелу КП 6547/3 КО КГ 1 - на коју се закон не примењу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техничку контролу пројекта за  израду и спровођење Пројекта геодетског обележавања дуж регулационе линије за парцелу КП 6547/3 КО КГ 1 планирана су,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и спровођење Пројекта геодетског обележавања дуж регулационе линије за парцелу КП 6547/3 КО КГ 1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RS"/>
        </w:rPr>
        <w:t>израда и спровођење пројекта геодетског обележавања</w:t>
      </w:r>
      <w:r>
        <w:rPr>
          <w:rFonts w:cs="Arial" w:ascii="Arial" w:hAnsi="Arial"/>
          <w:sz w:val="22"/>
          <w:szCs w:val="22"/>
          <w:lang w:val="sr-CS"/>
        </w:rPr>
        <w:t xml:space="preserve"> дуж регулационе линије за парцелу КП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654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КО Крагујевац 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тписа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рада и спровођење Пројекта геодетског обележавања дуж регулационе линије за парцелу КП 6547/3 КО КГ 1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ља основ за 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 израда и спровођење Пројекта геодетског обележавања дуж регулационе линије за парцелу КП 6547/3 КО КГ 1 и закључење уговор</w:t>
      </w:r>
      <w:r>
        <w:rPr>
          <w:rFonts w:cs="Arial" w:ascii="Arial" w:hAnsi="Arial"/>
          <w:sz w:val="20"/>
          <w:szCs w:val="20"/>
          <w:lang w:val="sr-RS"/>
        </w:rPr>
        <w:t xml:space="preserve"> израда и спровођење пројекта геодетског обележавања</w:t>
      </w:r>
      <w:r>
        <w:rPr>
          <w:rFonts w:cs="Arial" w:ascii="Arial" w:hAnsi="Arial"/>
          <w:sz w:val="20"/>
          <w:szCs w:val="20"/>
          <w:lang w:val="sr-CS"/>
        </w:rPr>
        <w:t xml:space="preserve"> дуж регулационе линије за парцелу КП </w:t>
      </w:r>
      <w:r>
        <w:rPr>
          <w:rFonts w:cs="Arial" w:ascii="Arial" w:hAnsi="Arial"/>
          <w:sz w:val="20"/>
          <w:szCs w:val="20"/>
          <w:lang w:val="sr-R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6547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 КО Крагујевац 1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 91/19)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75/22 од 8. фебруара 2022. године да су средства за техничку контролу пројекта  планирана, у износу од 41.000 динара, Одлуком о буџету града Крагујевца за 2022. годину („Службени лист града Крагујевца“ број 39/21), у складу са финансијским планом и планом јавних набавки ( у делу набавке на које се Закон не примењује – редни број 40 ) Градске управе за развој и инвестиције, у оквир Раздела 8 – Градска управа за развој и инвестиције, Програм 15 – Опште услуге локалне самоуправе, програмска активност 0001 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Градско правобранилаштво доставило је Мишљење број: M-94/22 од 25. фебруара 2022.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  <w:lang w:val="ru-RU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рада и спровођење Пројекта геодетског обележавања дуж регулационе линије за парцелу КП 6547/3 КО КГ 1</w:t>
      </w:r>
      <w:r>
        <w:rPr>
          <w:rFonts w:cs="Arial" w:ascii="Arial" w:hAnsi="Arial"/>
          <w:bCs/>
          <w:sz w:val="20"/>
          <w:szCs w:val="20"/>
          <w:lang w:val="ru-RU"/>
        </w:rPr>
        <w:t>, процењене вреднос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41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100,0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4</w:t>
      </w:r>
      <w:r>
        <w:rPr>
          <w:rFonts w:cs="Arial" w:ascii="Arial" w:hAnsi="Arial"/>
          <w:bCs/>
          <w:sz w:val="20"/>
          <w:szCs w:val="20"/>
          <w:lang w:val="sr-RS"/>
        </w:rPr>
        <w:t>0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bCs/>
          <w:sz w:val="20"/>
          <w:szCs w:val="20"/>
          <w:lang w:val="sr-RS"/>
        </w:rPr>
        <w:t>израда и спровођење Пројекта геодетског обележавања дуж регулационе линије за парцелу КП 6547/3 КО КГ 1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на коју се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израду и спровођење Пројекта геодетског обележавања дуж регулационе линије за парцелу КП 6547/3 КО КГ 1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  <w:lang w:val="ru-RU"/>
        </w:rPr>
        <w:t>спроведеног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рада и спровођење Пројекта геодетског обележавања дуж регулационе линије за парцелу КП 6547/3 КО КГ 1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ru-RU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Градске управе за развој и инвестиције уговор</w:t>
      </w:r>
      <w:r>
        <w:rPr>
          <w:rFonts w:cs="Arial" w:ascii="Arial" w:hAnsi="Arial"/>
          <w:sz w:val="20"/>
          <w:szCs w:val="20"/>
          <w:lang w:val="sr-RS"/>
        </w:rPr>
        <w:t xml:space="preserve"> израда и спровођење пројекта геодетског обележавања</w:t>
      </w:r>
      <w:r>
        <w:rPr>
          <w:rFonts w:cs="Arial" w:ascii="Arial" w:hAnsi="Arial"/>
          <w:sz w:val="20"/>
          <w:szCs w:val="20"/>
          <w:lang w:val="sr-CS"/>
        </w:rPr>
        <w:t xml:space="preserve"> дуж регулационе линије за парцелу КП </w:t>
      </w:r>
      <w:r>
        <w:rPr>
          <w:rFonts w:cs="Arial" w:ascii="Arial" w:hAnsi="Arial"/>
          <w:sz w:val="20"/>
          <w:szCs w:val="20"/>
          <w:lang w:val="sr-R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6547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 КО Крагујевац 1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В.Д.Начелника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4:22:00Z</dcterms:created>
  <dc:creator>PC1</dc:creator>
  <dc:description/>
  <cp:keywords/>
  <dc:language>en-US</dc:language>
  <cp:lastModifiedBy>hhhggrreeww</cp:lastModifiedBy>
  <cp:lastPrinted>2022-02-25T15:22:00Z</cp:lastPrinted>
  <dcterms:modified xsi:type="dcterms:W3CDTF">2022-03-04T11:26:00Z</dcterms:modified>
  <cp:revision>11</cp:revision>
  <dc:subject/>
  <dc:title>ГРАД КРАГУЈЕВАЦ</dc:title>
</cp:coreProperties>
</file>